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RS"/>
        </w:rPr>
        <w:t xml:space="preserve">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ређај Drāger, тип X-am® 5000/MQГ 0010/Тype: MGC0010 </w:t>
      </w:r>
    </w:p>
    <w:p>
      <w:pPr>
        <w:pStyle w:val="Normal"/>
        <w:ind w:right="3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10:22:00Z</dcterms:modified>
  <cp:revision>41</cp:revision>
  <dc:subject/>
  <dc:title/>
</cp:coreProperties>
</file>